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06.2018</w:t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разъясняет, что согласно ч. 2 ст. 21 Федерального закона от 15.04.1998 №66-ФЗ «О садоводческих, огороднических и дачных некоммерческих объединениях граждан» член садоводческого, огороднического или дачного некоммерческого объединения </w:t>
      </w:r>
      <w:r>
        <w:rPr>
          <w:rFonts w:cs="Times New Roman" w:ascii="Times New Roman" w:hAnsi="Times New Roman"/>
          <w:sz w:val="28"/>
          <w:szCs w:val="28"/>
          <w:u w:val="single"/>
        </w:rPr>
        <w:t>вправе обжаловать в суд решение общего собрания его членов</w:t>
      </w:r>
      <w:r>
        <w:rPr>
          <w:rFonts w:cs="Times New Roman" w:ascii="Times New Roman" w:hAnsi="Times New Roman"/>
          <w:sz w:val="28"/>
          <w:szCs w:val="28"/>
        </w:rPr>
        <w:t xml:space="preserve"> (собрания уполномоченных) или решение органа управления таким объединением, которые нарушают права и законные интересы члена такого объеди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 19 Федерального закона от 15.04.1998 №66-ФЗ «О садоводческих, огороднических и дачных некоммерческих объединениях граждан» </w:t>
      </w:r>
      <w:r>
        <w:rPr>
          <w:rFonts w:cs="Times New Roman" w:ascii="Times New Roman" w:hAnsi="Times New Roman"/>
          <w:sz w:val="28"/>
          <w:szCs w:val="28"/>
          <w:u w:val="single"/>
        </w:rPr>
        <w:t>любой член садоводческого товарищества имеет право обращаться в су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 признании недействительными нарушающих его права и законные интересы решений общего собрания</w:t>
      </w:r>
      <w:r>
        <w:rPr>
          <w:rFonts w:cs="Times New Roman" w:ascii="Times New Roman" w:hAnsi="Times New Roman"/>
          <w:sz w:val="28"/>
          <w:szCs w:val="28"/>
        </w:rPr>
        <w:t xml:space="preserve"> членов садоводческого, огороднического или дачного некоммерческого объединения либо собрания уполномоченных, а </w:t>
      </w:r>
      <w:r>
        <w:rPr>
          <w:rFonts w:cs="Times New Roman" w:ascii="Times New Roman" w:hAnsi="Times New Roman"/>
          <w:sz w:val="28"/>
          <w:szCs w:val="28"/>
          <w:u w:val="single"/>
        </w:rPr>
        <w:t>также решений правления и иных органов такого объедин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паривание действий (бездействия) правления садоводческого некоммерческого товарищества в судебном порядке не относится к категории дел, предусмотренных ст. 45 Гражданского процессуального кодекса Российской Федерации, участие прокурора в которых является обязатель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огласно ч. 1 ст. 45 Гражданского процессуального кодекса Российской Федерации  прокурор вправе обратиться в суд с заявлением в защиту прав, свобод и законных интересов неопределенного круга лиц или интересов Российской Федерации, субъектов Российской Федерации, муниципальных образов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в силу ч. 1 ст. 19.1  Федерального закона от 15.04.1998 № 66-ФЗ «О садоводческих, огороднических и дачных некоммерческих объединениях граждан» председателем правления объединения или иным уполномоченным членом правления объединения создается и осуществляется ведение реестра членов объединения, то есть круг участников СНТ определ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случае несогласия с действиями либо бездействием председателя СНТ «Север», решением общего собрания членов садоводства, членам СНТ, в соответствии со ст. 3, 11 Гражданского процессуального кодекса Российской Федерации необходимо обратиться с соответствующим заявлением в суд, о признании незаконным действий и (или) бездействия председа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учитывать, что в соответствии со ст. 56 Гражданского процессуального кодекса Российской Федерации у сторон есть обязанность доказать те обстоятельства, на которые они ссылаются в обоснование свои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разъясняем, что в соответствии с ч. 2 ст. 28 Федерального закона «О прокуратуре Российской Федерации» органы прокуратуры при осуществлении надзора за исполнением законов </w:t>
      </w:r>
      <w:r>
        <w:rPr>
          <w:rFonts w:cs="Times New Roman" w:ascii="Times New Roman" w:hAnsi="Times New Roman"/>
          <w:sz w:val="28"/>
          <w:szCs w:val="28"/>
          <w:u w:val="single"/>
        </w:rPr>
        <w:t>не вмешиваются в оперативно-хозяйственную деятельность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илу специфики такого субъекта правоотношений, как садоводческое, огородническое или дачное некоммерческое объединение, действенным способом защиты нарушенного права является рассмотрение возникших вопросов на общем собрании членов СНТ с принятием на нем соответствующих решений, обращение в судебные органы, а в случае нарушения права совершенным преступлением (мошенничеством, присвоением денежных средств) в органы внутренних дел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рокурора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eastAsia="Calibri"/>
      <w:sz w:val="24"/>
      <w:szCs w:val="24"/>
      <w:lang w:val="ru-RU" w:bidi="ar-SA"/>
    </w:rPr>
  </w:style>
  <w:style w:type="character" w:styleId="Blk">
    <w:name w:val="blk"/>
    <w:basedOn w:val="Style13"/>
    <w:qFormat/>
    <w:rPr>
      <w:rFonts w:cs="Times New Roman"/>
    </w:rPr>
  </w:style>
  <w:style w:type="character" w:styleId="Links8">
    <w:name w:val="link s_8"/>
    <w:basedOn w:val="Style13"/>
    <w:qFormat/>
    <w:rPr>
      <w:rFonts w:cs="Times New Roma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6-26T15:54:00Z</cp:lastPrinted>
  <dcterms:modified xsi:type="dcterms:W3CDTF">2018-06-26T12:55:00Z</dcterms:modified>
  <cp:revision>19</cp:revision>
  <dc:subject/>
  <dc:title/>
</cp:coreProperties>
</file>